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98345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35034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90249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